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Impulse and Momentum Review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ree people are running a race.  Their masses are 60 kg, 75 kg and 90 kg.  If they are all running at 5 m/s, determine each person’s momentum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quarterback throws a ball by applying 150 N of net force.  The force is applied for 0.09 seconds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is the change in momentum of the ball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impulse does the quarterback give to the bal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puck (1.5 kg) is sliding along the ice with a velocity of 17 m/s.  It is heading directly for a player who is about to hit it directly back with his stick.  If the puck experiences a net force of 500 N for 0.09 seconds, what is the final velocity of the puck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truck of mass 2000kg is traveling at 30 m/s runs into a car of mass 1200 kg that is not moving.  What is the final velocity of the wreckag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50g bullet is fired at 260 m/s from a gun that weighs 75 N. What is the recoil velocity of the gu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ball that weighs 4 N, is dropped from 3 meters above the ground.  Assume an elastic collision between the ball and the floor.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How long does it take for the ball to hit the floor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is the acceleration of the ball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is the net force that the ball is experiencing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is the momentum of the ball as it hits the floor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is the change in momentum of the ball from just before to just after the ball hits the floor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Assume the ball is in contact with the floor for 9E-4 seconds, what is the average force on the ball while in contact with the floo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kid has a toy rocket weighing 17 N. He launches it to a maximum velocity of 12 m/s with an upward thrust of 39 N.  How long did the thruster burn for the rocket to reach its maximum speed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32 kg boy is on his go-kart (80kg) and traveling with a velocity of 18m/s east.  If the boy jumps off with a velocity of 4m/s west, what is the final velocity of the go-kar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 girl is playing kickball and is “up to bat”.  The pitcher rolls the ball (m=0.5 kg) in at 9 m/s.   If the girl applies a force of 1000 N and makes contact with the ball for 9.3E-3 seconds, what is the final velocity of the kickbal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vehicle of mass 873 kg is traveling at 25 m/s.  The brakes are applied and the vehicle comes to a stop in 6.8 seconds.  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is the momentum of the vehicle before the brakes are applied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is the momentum of the vehicle when it comes to a stop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is the impulse the vehicle experienced while stopping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was the net force on the vehicle while it came to a stop?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What was the vehicle’s accelera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17:00Z</dcterms:created>
  <dc:creator>MCAMPION</dc:creator>
  <dc:description/>
  <dc:language>en-US</dc:language>
  <cp:lastModifiedBy>MCAMPION</cp:lastModifiedBy>
  <dcterms:modified xsi:type="dcterms:W3CDTF">2008-05-30T15:33:00Z</dcterms:modified>
  <cp:revision>9</cp:revision>
  <dc:subject/>
  <dc:title>Impulse and Momentum Review</dc:title>
</cp:coreProperties>
</file>